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_____________,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протокола о результатах аукциона на право заключения договора аренды земельного участка или протокол рассмотрения заявок от ___________ (далее - Протокол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(далее – Участок), из земель ___________, с кадастровым номером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 xml:space="preserve">____________ </w:t>
      </w:r>
      <w:r>
        <w:rPr>
          <w:sz w:val="22"/>
          <w:szCs w:val="22"/>
        </w:rPr>
        <w:t xml:space="preserve">кв.м.  местоположение: </w:t>
      </w:r>
      <w:r>
        <w:rPr>
          <w:b/>
          <w:sz w:val="22"/>
          <w:szCs w:val="22"/>
        </w:rPr>
        <w:t xml:space="preserve"> ______________________________________________________________</w:t>
      </w:r>
      <w:r>
        <w:rPr>
          <w:sz w:val="22"/>
          <w:szCs w:val="22"/>
        </w:rPr>
        <w:t>, (далее – Участок), границы земельного участка установлены, внесены в сведения ЕГРН, имеются на публичной кадастровой карте</w:t>
      </w:r>
      <w:r>
        <w:rPr>
          <w:color w:val="2D2D2D"/>
          <w:sz w:val="22"/>
          <w:szCs w:val="22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Разрешенное использование земельного участка: ___________. </w:t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Цель предоставления – ________________________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Приведенное описание участка и цель его использования является окончательным и не может самостоятельно расширяться, и изменяться Арендатор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>2.1. Срок аренды устанавливается на ___ лет с момента подписания акта приема-передач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>2.2. В соответствии со ст. 425 Гражданского кодекса Российской Федерации Стороны установили, что условия настоящего Договора применяются к отношениям, возникшим с момента подписания акта приёма-передачи земельного участк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26"/>
        <w:jc w:val="both"/>
        <w:rPr/>
      </w:pPr>
      <w:r>
        <w:rPr>
          <w:sz w:val="22"/>
          <w:szCs w:val="22"/>
        </w:rPr>
        <w:t>2.3. Договор считается для третьих лиц заключенным с момента его регистрации и распространяет свое действие на отношения Сторон, начиная с даты приема-передачи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3.1. Передача Участка Арендатору оформляется актом приёма-передачи (Приложение № 1) в течение 5 (пяти) дней с даты получения Арендодателем подписанного Арендатором Договора и подписывается обеими Сторонам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договорились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4.2. Ежегодный размер арендной платы за Участок определяется Протоколом, распространяется на весь срок действия Договора, является фиксированным и составляет _______ </w:t>
      </w:r>
      <w:r>
        <w:rPr>
          <w:b/>
          <w:sz w:val="21"/>
          <w:szCs w:val="21"/>
        </w:rPr>
        <w:t>руб. (__________________________)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1"/>
          <w:szCs w:val="21"/>
        </w:rPr>
        <w:t>4.3. Арендная плата начисляется с даты передачи земельного участка по акту приема-передачи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Сумма задатка в размере _____________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руб. </w:t>
      </w:r>
      <w:r>
        <w:rPr>
          <w:b/>
          <w:sz w:val="21"/>
          <w:szCs w:val="21"/>
        </w:rPr>
        <w:t>(_____________________)</w:t>
      </w:r>
      <w:r>
        <w:rPr>
          <w:sz w:val="21"/>
          <w:szCs w:val="21"/>
        </w:rPr>
        <w:t>, перечисленная Заявителем для участия в аукционе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518"/>
        <w:jc w:val="both"/>
        <w:rPr/>
      </w:pPr>
      <w:r>
        <w:rPr>
          <w:sz w:val="21"/>
          <w:szCs w:val="21"/>
        </w:rPr>
        <w:t>Расчет размера арендной платы по Договору производится Арендодателем с учетом внесенного задатка в размере ________ руб. в течение 5 дней с момента подписания Договора (Приложение 2)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. </w:t>
      </w:r>
      <w:r>
        <w:rPr>
          <w:sz w:val="22"/>
          <w:szCs w:val="22"/>
        </w:rPr>
        <w:t>путем ее перечисления на реквизиты, указанные в п. 4.7. Договора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5. Размер ежемесячного платежа указан в графике: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График оплаты на 2023 год (Приложение № 3)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График оплаты на расчетный год (Приложение № 4). </w:t>
      </w:r>
    </w:p>
    <w:p>
      <w:pPr>
        <w:pStyle w:val="Normal"/>
        <w:tabs>
          <w:tab w:val="clear" w:pos="708"/>
          <w:tab w:val="left" w:pos="426" w:leader="none"/>
        </w:tabs>
        <w:ind w:firstLine="4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чале действия Договора арендная плата вносится Арендатором с учетом задатка, оплаченного в размере ____________ руб. В конце периода установленного срок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6. 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Style16"/>
        <w:spacing w:lineRule="auto" w:line="276" w:before="0" w:after="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ФК по Приморскому краю (Администрация Дальнереченского городского округа, л/с 04203008800), ИНН 2506002729,  КПП 250601001, ОКТМО 05708000, Банк получателя Дальневосточное ГУ Банка России// УФК по Приморскому краю г. Владивосток, БИК 010507002, казначейский счет 03100643000000012000, единый казначейский счет 40102810545370000012. Наименование платежа: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 Код бюджетной классификации: 00511105012040166120, УИН (Уникальный Идентификатор Начисления)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9. При перечислении денежных средств Арендатор обязан указывать в платежном документе банковские реквизиты, указанные в п. 4.8. Договора, а также назначение платежа, реквизиты Договора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0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1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2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/>
      </w:pPr>
      <w:r>
        <w:rPr>
          <w:color w:val="000000"/>
          <w:sz w:val="22"/>
          <w:szCs w:val="22"/>
          <w:lang w:eastAsia="ru-RU"/>
        </w:rPr>
        <w:t>4.13. В случае, если договор аренды земельного участка срок Размер арендной платы, определенный в п. 4.2. раздела 4 настоящего Договора, изменяется в одностороннем порядке Арендодателем ежегодно, но не ранее чем через год после заключения договора аренды земельного участка, а в последующем году с начала текущего года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этом Арендодатель направляет в адрес Арендатора письменное уведомление, без внесения изменения в Договор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Перерасчет арендной платы осуществляется с даты, с которой возникли основания для перерасчета, и являются обязательными для оплаты Арендатором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рендная плата за земельный участок в соответствии с действующим законодательством Российской Федерации не может быть пересмотрена в сторону уменьшени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полнением обязательства по внесению арендной платы является поступление денежных средств на счет Арендодател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4. Сумма излишне уплаченной арендной платы подлежит зачету в счет предстоящих платежей Арендатора по этому или иным договорам аренды, погашения недоимки по иным договорам аренды, задолженности по пеням в пределах одного кода бюджетной классификации и кода ОКТМО либо возврату Арендатор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чет суммы излишне уплаченной арендной платы в счет погашения недоимки по иным договорам аренды, задолженности по пеням может производиться Арендодателем самостоятельно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чет или возврат Арендатору при наличии у него задолженности по пеням производится только после зачета суммы излишне уплаченной арендной платы в счет погашения данной задолженност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 и осуществления контроля за использованием и охраной предоставленного в аренду земельного участк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5.1.2. 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suppressAutoHyphens w:val="false"/>
        <w:ind w:right="-1" w:firstLine="426"/>
        <w:jc w:val="both"/>
        <w:rPr/>
      </w:pPr>
      <w:r>
        <w:rPr>
          <w:sz w:val="22"/>
          <w:szCs w:val="22"/>
        </w:rPr>
        <w:t xml:space="preserve">5.1.8. Требовать от Арендатора уплаты арендной платы в порядке, установленном п.3 Договора. Требовать досрочного внесения арендной платы в случае существенного нарушения Арендатором установленных сроков внесения арендной платы, но не более, чем на два срока вперед. </w:t>
      </w:r>
    </w:p>
    <w:p>
      <w:pPr>
        <w:pStyle w:val="Normal"/>
        <w:ind w:right="-12" w:firstLine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5.1.9. </w:t>
      </w:r>
      <w:r>
        <w:rPr>
          <w:sz w:val="22"/>
          <w:szCs w:val="22"/>
          <w:lang w:eastAsia="ar-SA"/>
        </w:rPr>
        <w:t xml:space="preserve">Досрочно расторгнуть настоящий Договор </w:t>
      </w:r>
      <w:r>
        <w:rPr>
          <w:sz w:val="22"/>
          <w:szCs w:val="22"/>
        </w:rPr>
        <w:t xml:space="preserve">в одностороннем порядке в связи с существенным нарушением условий договора, а также в порядке и на основаниях, предусмотренных действующим законодательством.  </w:t>
      </w:r>
    </w:p>
    <w:p>
      <w:pPr>
        <w:pStyle w:val="Normal"/>
        <w:ind w:right="-12"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10. Вносить в настоящий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1"/>
          <w:szCs w:val="21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1. </w:t>
      </w:r>
      <w:r>
        <w:rPr>
          <w:rFonts w:cs="Times New Roman" w:ascii="Times New Roman" w:hAnsi="Times New Roman"/>
          <w:sz w:val="21"/>
          <w:szCs w:val="21"/>
        </w:rPr>
        <w:t>Передать Участок Арендатору по акту приема-передачи в порядке, указанном в п. 3.1 Договора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2"/>
          <w:szCs w:val="22"/>
        </w:rPr>
        <w:t>5.2.2. Выполнять в полном объеме все условия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2.3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4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5.2.5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6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7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5.2.8. </w:t>
      </w:r>
      <w:r>
        <w:rPr>
          <w:sz w:val="22"/>
          <w:szCs w:val="22"/>
        </w:rPr>
        <w:t>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1.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2. </w:t>
      </w:r>
      <w:r>
        <w:rPr>
          <w:sz w:val="21"/>
          <w:szCs w:val="21"/>
        </w:rPr>
        <w:t>Досрочно расторгнуть Договор по соглашению с Арендодателем, в этом случае Арендатор обязан выплатить арендную плату за весь период до момента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3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1. 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2. Приступить к использованию участка только после передачи Участка по акту приё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3. </w:t>
      </w: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426"/>
        <w:jc w:val="both"/>
        <w:outlineLvl w:val="1"/>
        <w:rPr/>
      </w:pPr>
      <w:r>
        <w:rPr>
          <w:bCs/>
          <w:iCs/>
          <w:sz w:val="22"/>
          <w:szCs w:val="22"/>
          <w:shd w:fill="FFFFFF" w:val="clear"/>
        </w:rPr>
        <w:t xml:space="preserve">5.4.4. </w:t>
      </w:r>
      <w:r>
        <w:rPr>
          <w:sz w:val="22"/>
          <w:szCs w:val="22"/>
        </w:rPr>
        <w:t xml:space="preserve">Использовать Участок в соответствии с его целевым назначением и разрешенным использованием, способами, не причиняющими вред окружающей среде, в том числе земле как природному объект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2"/>
          <w:szCs w:val="22"/>
        </w:rPr>
        <w:t xml:space="preserve">5.4.5. 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2"/>
          <w:szCs w:val="22"/>
        </w:rPr>
        <w:t xml:space="preserve">5.4.6. Не допускать действий, приводящих к ухудшению экологической обстановки на используемом земельном Участке и прилегающих к нему территориях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>5.4.7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8. Обеспечить Арендодателю (его законным представителям), </w:t>
      </w:r>
      <w:r>
        <w:rPr>
          <w:sz w:val="22"/>
          <w:szCs w:val="22"/>
        </w:rPr>
        <w:t>органам государственного земельного надзора и муниципального земельного контроля</w:t>
      </w:r>
      <w:r>
        <w:rPr>
          <w:color w:val="000000"/>
          <w:sz w:val="22"/>
          <w:szCs w:val="22"/>
        </w:rPr>
        <w:t xml:space="preserve"> свободный доступ на Участок по их требованию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4.9. Уплачивать</w:t>
      </w:r>
      <w:r>
        <w:rPr>
          <w:sz w:val="22"/>
          <w:szCs w:val="22"/>
        </w:rPr>
        <w:t xml:space="preserve"> арендную плату в размере, порядке и сроки, установленные в разделе 4 Договора, </w:t>
      </w:r>
      <w:r>
        <w:rPr>
          <w:color w:val="000000"/>
          <w:sz w:val="22"/>
          <w:szCs w:val="22"/>
        </w:rPr>
        <w:t>при необходимост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2"/>
          <w:szCs w:val="22"/>
        </w:rPr>
        <w:t>5.4.10. Ежегодно в срок до 25 декабря расчетного года проводить сверку расчетов  по арендной плате в отделе</w:t>
      </w:r>
      <w:r>
        <w:rPr>
          <w:sz w:val="21"/>
          <w:szCs w:val="21"/>
        </w:rPr>
        <w:t xml:space="preserve"> земельных отношений администрации Дальнереченского городского округ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4.11. Письменно в десятидневный срок уведомить Арендодателя об изменении юридического адреса (места жительства), банковских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sz w:val="22"/>
          <w:szCs w:val="22"/>
        </w:rPr>
        <w:t xml:space="preserve">5.4.12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2"/>
          <w:szCs w:val="22"/>
        </w:rPr>
        <w:t>5.4.13. Не позднее чем за 3 (три) месяца письменно сообщить Арендодателю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5.4.14. Письменно в семидневный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15. Обеспечить беспрепятственный допуск представителей собственников линейных объектов или представителей организаций, осуществляющих эксплуатацию линейных объектов, к данным объектам (при наличии) в целях обеспечения их безопас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6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17. В течение срока аренды обеспечивать вывоз мусора и твердых бытовых отходов с Участка. </w:t>
      </w:r>
    </w:p>
    <w:p>
      <w:pPr>
        <w:pStyle w:val="Normal"/>
        <w:tabs>
          <w:tab w:val="clear" w:pos="708"/>
          <w:tab w:val="left" w:pos="426" w:leader="none"/>
        </w:tabs>
        <w:ind w:right="-5" w:firstLine="284"/>
        <w:jc w:val="both"/>
        <w:rPr/>
      </w:pPr>
      <w:r>
        <w:rPr>
          <w:sz w:val="22"/>
          <w:szCs w:val="22"/>
        </w:rPr>
        <w:t>5.4.18. Обеспечивать за счет собственных средств определение границ земельного участка на мест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9. По истечении срока действия настоящего Договора Арендатор обязан в 10-дневный срок передать Участок по акту приема-передачи Арендодателю в состоянии не хуже, чем при передаче Арендатору пригодном для его дальнейшего использования по целевому назначению.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3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6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Договор прекращает свое действие по истечении срока аренды, на который предоставлен Участок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7.2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426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7.3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4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5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3"/>
          <w:szCs w:val="23"/>
        </w:rPr>
        <w:t>8. РАССМОТРЕНИЕ И УРЕГУЛИРОВАНИЕ СПОРОВ</w:t>
      </w:r>
      <w:r>
        <w:rPr>
          <w:sz w:val="23"/>
          <w:szCs w:val="23"/>
        </w:rPr>
        <w:t xml:space="preserve">   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1"/>
          <w:szCs w:val="21"/>
        </w:rPr>
        <w:t>8.2. Стороны пришли к соглашению, что все споры в суде рассматриваются по месту нахождения Участка (</w:t>
      </w:r>
      <w:r>
        <w:rPr>
          <w:sz w:val="20"/>
          <w:szCs w:val="20"/>
        </w:rPr>
        <w:t>договорная подсудность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8.3. Досудебный (претензионный) порядок разрешения споров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8.3.1. До предъявления иска, вытекающего из Договора, сторона, считающая, что ее права нарушены (далее – заинтересованная сторона), обязана направить другой стороне письменную претензи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тензия должна содержать требования заинтересованной стороны и их обоснования с указанием нарушенных другой стороной норм законодательства и (или) условий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Сторона, которая получила претензию, обязана ее рассмотреть и направить письменный мотивированный ответ другой стороне в течение 30 дней с момента получения претенз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4. Разрешение споров в суде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8.4.1. Все споры и разногласия, возникающие в результате исполнения настоящего Договора или в связи с ним, в случае если стороны не могут прийти к соглашению, подлежат разрешению в Арбитражном суде Приморского кра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21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Согласно п. 2 ст. 609 Гражданского кодекса Российской Федерации Договор подлежит государственной регистрации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Normal"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орган регистрации прав Договор передается Арендодателем при подаче заявления на регистрацию права в форме электронного образа путем сканирования, заверенного усиленной квалифицированной электронной подписью уполномоченного должностного лица Арендодателя. Изготовленный электронный образ документа имеет ту же юридическую силу, что и документ на бумажном носител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ind w:firstLine="284"/>
        <w:jc w:val="both"/>
        <w:textAlignment w:val="baseline"/>
        <w:rPr/>
      </w:pPr>
      <w:r>
        <w:rPr>
          <w:sz w:val="22"/>
          <w:szCs w:val="22"/>
        </w:rPr>
        <w:t>9.6. В соответствии с</w:t>
      </w:r>
      <w:r>
        <w:rPr>
          <w:rStyle w:val="Appleconvertedspace"/>
          <w:sz w:val="22"/>
          <w:szCs w:val="22"/>
        </w:rPr>
        <w:t> 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данных.</w:t>
      </w:r>
    </w:p>
    <w:p>
      <w:pPr>
        <w:pStyle w:val="Normal"/>
        <w:spacing w:lineRule="auto" w:line="252"/>
        <w:ind w:right="-1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7. Арендодатель сдал в аренду участок свободный от любых имущественных прав и претензий третьих лиц, о которых в момент заключения настоящего договора Арендатор не мог не знать. Арендатор осмотрел участок в натуре, ознакомился с его количественными и качественными характеристиками, правовым режимом земель. </w:t>
      </w:r>
    </w:p>
    <w:p>
      <w:pPr>
        <w:pStyle w:val="Normal"/>
        <w:spacing w:lineRule="auto" w:line="252"/>
        <w:ind w:right="-12" w:firstLine="284"/>
        <w:jc w:val="both"/>
        <w:rPr>
          <w:sz w:val="22"/>
          <w:szCs w:val="22"/>
        </w:rPr>
      </w:pPr>
      <w:r>
        <w:rPr>
          <w:sz w:val="22"/>
          <w:szCs w:val="22"/>
        </w:rPr>
        <w:t>9.8. Арендодатель передал земельный участок, а Арендатор принял его, доказательством чего является подписание настоящего Договора и акта приема-передачи.</w:t>
      </w:r>
    </w:p>
    <w:p>
      <w:pPr>
        <w:pStyle w:val="Normal"/>
        <w:spacing w:lineRule="auto" w:line="252"/>
        <w:ind w:right="-12"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9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rPr/>
      </w:pP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Расчет размера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График оплаты на 2023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График оплаты на расчетный год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ЕКВИЗИТЫ И 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министрация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льнереченского городского округа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рес: ул. Победы, 13, г. Дальнереченск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морский край, 692135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УФК по Приморскому краю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Администрация Дальнереченского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ородского округа, л/с 04203008800)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Н 2506002729, КПП 250601001,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КТМО 05708000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нк получателя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альневосточное ГУ Банка России//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ФК по Приморскому краю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. Владивосток, БИК 010507002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азначейский счет 03100643000000012000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единый казначейский счет 40102810545370000012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Дальнереченского городского округ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3"/>
          <w:szCs w:val="23"/>
          <w:lang w:eastAsia="ru-RU"/>
        </w:rPr>
        <w:t xml:space="preserve">                                                                                                            </w:t>
      </w:r>
      <w:r>
        <w:rPr>
          <w:sz w:val="23"/>
          <w:szCs w:val="23"/>
          <w:lang w:eastAsia="ru-RU"/>
        </w:rPr>
        <w:t>_________________</w:t>
      </w:r>
      <w:r>
        <w:rPr>
          <w:sz w:val="20"/>
          <w:szCs w:val="20"/>
        </w:rPr>
        <w:t xml:space="preserve">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b/>
          <w:sz w:val="22"/>
          <w:szCs w:val="22"/>
        </w:rPr>
        <w:t>Арендатор:</w:t>
      </w:r>
      <w:r>
        <w:rPr>
          <w:bCs/>
          <w:sz w:val="22"/>
          <w:szCs w:val="22"/>
        </w:rPr>
        <w:t xml:space="preserve">                                                                                            ___________</w:t>
      </w:r>
      <w:r>
        <w:rPr>
          <w:bCs/>
          <w:sz w:val="20"/>
          <w:szCs w:val="20"/>
        </w:rPr>
        <w:t>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 К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В АРЕНДУ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 xml:space="preserve">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 xml:space="preserve">составили настоящий акт о том, что </w:t>
      </w:r>
      <w:r>
        <w:rPr>
          <w:b/>
        </w:rPr>
        <w:t>___._________ 20___ года,</w:t>
      </w:r>
      <w:r>
        <w:rPr/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кв.м.</w:t>
      </w:r>
      <w:r>
        <w:rPr/>
        <w:t xml:space="preserve">, </w:t>
      </w:r>
      <w:r>
        <w:rPr>
          <w:b/>
        </w:rPr>
        <w:t>местоположение ______________________________________________________</w:t>
      </w:r>
      <w:r>
        <w:rPr/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 xml:space="preserve">Вид разрешенного использования земельного участка: </w:t>
      </w:r>
      <w:r>
        <w:rPr>
          <w:b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</w:rPr>
        <w:t>________________________________________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/>
      </w:pPr>
      <w:r>
        <w:rPr/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 И 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/>
      </w:pPr>
      <w:r>
        <w:rPr/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2419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Blk">
    <w:name w:val="blk"/>
    <w:basedOn w:val="Style9"/>
    <w:qFormat/>
    <w:rPr/>
  </w:style>
  <w:style w:type="character" w:styleId="Link">
    <w:name w:val="link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Style10">
    <w:name w:val="Основной текст Знак"/>
    <w:qFormat/>
    <w:rPr>
      <w:sz w:val="28"/>
      <w:szCs w:val="24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Gothic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Gothic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2:42:00Z</dcterms:created>
  <dc:creator>user17</dc:creator>
  <dc:description/>
  <cp:keywords/>
  <dc:language>en-US</dc:language>
  <cp:lastModifiedBy>Шовкун ГН</cp:lastModifiedBy>
  <cp:lastPrinted>2022-11-16T18:26:00Z</cp:lastPrinted>
  <dcterms:modified xsi:type="dcterms:W3CDTF">2023-02-22T08:51:00Z</dcterms:modified>
  <cp:revision>5</cp:revision>
  <dc:subject/>
  <dc:title>Договор аренды земельного участка</dc:title>
</cp:coreProperties>
</file>